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908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176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7640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428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8213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1629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7262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3031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4245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349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357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818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5219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2050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0984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0333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7077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