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12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452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624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515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303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197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952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194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531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28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144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672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606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120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39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