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472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022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695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920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576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101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013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62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010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405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791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833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4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91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183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97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350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