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966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814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559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993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815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42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339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79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150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583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493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807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714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46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488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