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813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1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6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03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7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09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86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24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891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58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1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8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33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