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52634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608038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981726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117068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20794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390271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434026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551232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554291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31698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17371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98753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795190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