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7561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83713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88947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672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227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31031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9467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113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31366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11000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95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085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9039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