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0920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6925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5753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4900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228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8314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0048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6610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92890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888968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34243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602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276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