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50862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9672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1353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3522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14943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9713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756692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13776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0698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3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2049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119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3328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5029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96304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37399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20937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