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10869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911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6454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8102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0385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9732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2658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67249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0202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5796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52408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8150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52732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3282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45723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2372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8138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