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4085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166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51795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1169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0820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330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1540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93760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37314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49067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0363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2437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65851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3952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5095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