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20157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3536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26696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1320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9569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48482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53572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05482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0585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707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8108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31174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3184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4149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457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