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92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42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412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67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8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32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0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97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0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97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15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1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230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39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79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19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49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