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769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614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782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385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19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845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158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789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22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346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236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085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365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697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873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