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783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8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90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430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11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48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6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95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98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8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47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67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82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90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5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