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42553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64841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7123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28082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26660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5205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3677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89309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12701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10254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28560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88982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10807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