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456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476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320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247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019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633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001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254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682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036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141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387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606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185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55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