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91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0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97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80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5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92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04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48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655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923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5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93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98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