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7907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1842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760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080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003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1681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9357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070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963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294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223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072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6979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669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35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775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405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