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067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813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580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994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463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989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204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303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780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779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87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655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844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