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188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791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181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901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262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027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839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345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207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716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931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875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916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991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381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