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34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76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415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63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10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60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136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23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9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48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30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17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775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7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67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