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235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473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065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882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9592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080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318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5812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85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727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2811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6944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00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8838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029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