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16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52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861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299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54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44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40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748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51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13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757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9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14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