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73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39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50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392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05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87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190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043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28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119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01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81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62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8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43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