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33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83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62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018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56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0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9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437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2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09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904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055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69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35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