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4906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692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5007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8907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6506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5249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411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595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202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9870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887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395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4410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4455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7542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2490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5255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