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093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48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906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558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742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486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616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172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945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392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159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247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828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