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049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052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195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276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788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066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511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498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409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052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700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070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233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