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92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63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447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3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573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62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37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70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237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71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8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12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97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52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38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43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53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