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050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121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518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01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042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523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932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443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869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920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527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030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641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79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18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