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7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520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156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27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66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566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411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211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380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502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40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198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94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