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569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84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72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22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06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22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648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331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6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9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27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26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06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455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06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9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67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