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6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73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859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093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33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4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30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47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89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20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05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45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123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58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841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799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