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16485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71987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40375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2631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91025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99209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45578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30190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63721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89716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09271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5294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32316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