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370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732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26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840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301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74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058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77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14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08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0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62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471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39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340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