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5539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6890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1012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766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1572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0739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262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837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6829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5926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299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704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1299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7188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4520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0877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6861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