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62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56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92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019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5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6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82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76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82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4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03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60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63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88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42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262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79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