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148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475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562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301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052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561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867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783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959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746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569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240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438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423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470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