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76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347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029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524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41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614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77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131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508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803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550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333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782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749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848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