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62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0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383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929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84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40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13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58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279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497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3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91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63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