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2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38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734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37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39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17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65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31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9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2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8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87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3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