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4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544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183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0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79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9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28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1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24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56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3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64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98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04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198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