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269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57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65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310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27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85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05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18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654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8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3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3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459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49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565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37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73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