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503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241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951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621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741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167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740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186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636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415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148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601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550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751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172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271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38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