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222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613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22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177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744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790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51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623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971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933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781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80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200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