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288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1764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1345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7671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2366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7840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7534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7675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5874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5871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196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5778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8694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17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430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