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707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396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997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681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981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775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751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781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978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920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872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216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067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