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410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028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385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899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093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6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798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561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049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669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2093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757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183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372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916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