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8818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2609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6660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8021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5465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0557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5720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5794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852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7460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566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325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7051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7628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2289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1291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8994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