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972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760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457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92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511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92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285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514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87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604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119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877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6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60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710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