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51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35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206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3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8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83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37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64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27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00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57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6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638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