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85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33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66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1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17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86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448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16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62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72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97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96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726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1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1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110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