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15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979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164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15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055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8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93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865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108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64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42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638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10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