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582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983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314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945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711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752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404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520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468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544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717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257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687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75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878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269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279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