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571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957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450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677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472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865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955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777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618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879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344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588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180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