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9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30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482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39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98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73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5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73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85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46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51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452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45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58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03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