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92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7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66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63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80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47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64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64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68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08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90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21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08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41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74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