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144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234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44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276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159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649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312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251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06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362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37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044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959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289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192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024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