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82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98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26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06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33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25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84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0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0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6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35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99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67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