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27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68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632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91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91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0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183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590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219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581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419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24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670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270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