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327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4442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5069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6122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3736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0746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1042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5311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1238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0525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838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638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4679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