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365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5693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9713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8572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653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9112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4902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6965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255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518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9662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9978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7197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2069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8420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