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2061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9689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7556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9517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4223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9479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9080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9033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739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618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097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753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0365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5918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4547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9071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8176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