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828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51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60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19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482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50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025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999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233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308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56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678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503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166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899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582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980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