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292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420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914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191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656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760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292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548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347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220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53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774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639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892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689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923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793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