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528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694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57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805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556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993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312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006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123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769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08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332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744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