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972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976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574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492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948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94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069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916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334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174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18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613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641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672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619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00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047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