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996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688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594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656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166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979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590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322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20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228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575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654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845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