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06215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62144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83185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50100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22004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48745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17708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56266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1011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70089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32555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74224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23073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16262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56399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