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5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62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028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14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87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493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467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401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355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65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87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21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35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020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93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