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25460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529458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375717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447070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423044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739122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29711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86470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56627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36463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184082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5861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51859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3985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763142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167094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2362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