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51993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5775304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584036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579356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38365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080153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469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65153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120420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3996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33990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43154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7758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90830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1431355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