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168396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47932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