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355499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62049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780049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0191846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67194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5888338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257942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978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46382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3786769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235135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7911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537276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