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449287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18880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4305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47206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79670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1507234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1762046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28559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863368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69962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828107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4838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2551868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8859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40371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