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73962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814817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542891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79751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227212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350506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707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33444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5172132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1101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30494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47085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368487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830694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9624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13353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2781884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