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773187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410980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006109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150098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732089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7128201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2138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21188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0414299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8193631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7760643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93625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928233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