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121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5973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8018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8863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1795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3754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9608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2063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0098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6631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1443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5350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1904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1747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9496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