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1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40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39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89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43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42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86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69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339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16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370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340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06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416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627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