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0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740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612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14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577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82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162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54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82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22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40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219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84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