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180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89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84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837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204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47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349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82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11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04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666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87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87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998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087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01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94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