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91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720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59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96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788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4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84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75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60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9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141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8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119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10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984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908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02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