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34109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37687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28992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95314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73844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61291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84528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50898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53236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83177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5038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68179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29002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