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92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318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737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254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388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53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640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706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523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98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678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202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928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206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865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