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599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68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686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996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160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998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889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00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111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600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20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55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195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790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