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081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128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20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98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83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057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57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260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78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96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28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62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340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