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380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0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767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597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293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62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321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422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69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90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138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61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