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2684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607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157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1487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6480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6661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4805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8178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729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9486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887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52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5670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4499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2565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2958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3421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