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46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14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43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4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28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0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79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544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33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9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3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3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47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6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0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2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0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