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336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57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711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6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095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66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79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4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430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43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9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28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78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0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25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4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92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