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88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505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880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311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32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002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312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70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684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994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265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80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333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