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84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00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73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16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14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3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16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086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231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21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3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34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27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5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957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31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86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