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48000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032032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633329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610281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244258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667210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981628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865151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286695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752802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676184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099612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759152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630701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067060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