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188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5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042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351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581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182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375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421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496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818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354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378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163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445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536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