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4873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39311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70195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1839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6397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0431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3644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0603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06136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7161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7068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275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24203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