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8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84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211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883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705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46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698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736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8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89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02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50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81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4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