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0035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1276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7317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5213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0227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2797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9788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8384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3696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6991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784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483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3940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156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3769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2745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68782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