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263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564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037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24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136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656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550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375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934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567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165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394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62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85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732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