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5684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281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4905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8550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7509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9837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6527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2770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4823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9225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908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722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3539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6463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9265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6917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3395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