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408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841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276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699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79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779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434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857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32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129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215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02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862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