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812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070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443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107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336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041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816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612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271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343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094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24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350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