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354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88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89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0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722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40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21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0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3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9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07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9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90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783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48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