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522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461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31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127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696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075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658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025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280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34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21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549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167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