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30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35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496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800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329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792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263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26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3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923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442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39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69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30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082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