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415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524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59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226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866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982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015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201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918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372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81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771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019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