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66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83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30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891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726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07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05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790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381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454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929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221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38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61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79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49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