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644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983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109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04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534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69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297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10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992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392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821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99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221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536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632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549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99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