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0611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75244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5779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0808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4288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3899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11079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4912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47630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7757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8333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5539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9913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20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74470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0085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0143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