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004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228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719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117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900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667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800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906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470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442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943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495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61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514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698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076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025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