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27596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89351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72015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60823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48407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21516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15257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74491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41653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82078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46205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63011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12548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12172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65630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