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1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08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283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61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89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89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55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40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66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38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27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93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