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95697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781623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762470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400053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29460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45684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856400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927211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05305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357452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3516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63968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045046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