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781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11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294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773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443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776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134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413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838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361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730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496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69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719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978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