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115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360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6771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9857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005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1255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5151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0388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2806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7747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0846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324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374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049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579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