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00683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07175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6553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88620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12659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802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76575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31381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513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55634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3796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720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35765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6458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2512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5665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8005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