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305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029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66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7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216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680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092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528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191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38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1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050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829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111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61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98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60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