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7538851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0009574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71308387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78514185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83078268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03352710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97713100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75019093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08985442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91285751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5375667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6254661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20004801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