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77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62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42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578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85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32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6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9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95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2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15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0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832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