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471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165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69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561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257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00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117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656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530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19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08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436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935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171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66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