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26952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271808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296090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628438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508637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46986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878047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54387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252170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583434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20559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06943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651868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