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43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241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274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32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392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99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274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936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491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285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84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397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360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382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540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029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24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