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917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961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80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743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092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87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805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021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317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09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11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520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910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31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206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