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664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993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171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27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56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186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442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058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02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171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93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852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75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651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453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