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893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83170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62786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8624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94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51355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7695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7373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63304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32233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8915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020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9938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