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000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6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84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77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79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67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46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8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32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3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51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8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53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96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55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89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