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402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895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304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993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553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963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227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933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628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714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99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602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133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421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535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416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968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