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005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21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806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589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346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308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756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524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670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747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508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050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875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136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749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