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717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105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01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424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742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187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885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849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265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021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83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904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024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