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25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014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098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15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52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38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75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89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5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882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103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53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814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