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0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80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25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6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781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3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400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57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59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4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40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56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78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636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