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2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3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29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0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90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68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2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22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12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6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1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31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534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82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87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31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27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