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311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445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075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132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40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95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2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540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500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96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233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43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098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722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832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076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551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