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189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26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643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7395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0817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643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566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468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876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910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57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021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799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727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962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