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803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250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875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38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927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327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100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517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53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574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2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396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944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881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733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569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835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