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2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6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796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83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75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93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98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48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20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82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1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14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6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