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647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222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925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146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044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627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724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326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874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9235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808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177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594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