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95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289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928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646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726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00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31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88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26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74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145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933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206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022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191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