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7202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8451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53662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3410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05814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522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44290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24260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11630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2089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60081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70236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46407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8897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9453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