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14172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57635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661482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06310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968398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72576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050190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73809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78696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80872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8992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3181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82215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2817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063966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449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4048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