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0823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96784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51253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654900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07570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69445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3470066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247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09865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640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79440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63210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4338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60954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18796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