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015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1670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9971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92394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58617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2539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3655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0968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6807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44083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5078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0733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74721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