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92538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20993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