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51065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1575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03311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83115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14046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6194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7403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91393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3820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20344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011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783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43627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