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46027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90334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33456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8267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98951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86539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3679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6511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4358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706430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1457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43089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83573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38249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93104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49179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48843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