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2052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82330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15665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831478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39491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41962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2072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86161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778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7284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2416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675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393880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71820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98340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