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910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87109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516542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286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96797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8831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257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29065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24486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13409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939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80935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645407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