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4399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73037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46967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5286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10241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81607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6907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3788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3482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541231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632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75516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48494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27244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17863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