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662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3638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5701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1718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8799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57409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14776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9483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28312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92273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33426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148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0684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94767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247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54162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6758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