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73785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2434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43947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29213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98511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99117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9731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74806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023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53421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0443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9805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7818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