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5232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294780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01059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61440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730528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3920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48027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90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07230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04947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66841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91733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89740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146270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5222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8722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63332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