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145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21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700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635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348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834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042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50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75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17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78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838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169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737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595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