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397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971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165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606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922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220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130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395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744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403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676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132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33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668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552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325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715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