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59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90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3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28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08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388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41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67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68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234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98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4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76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939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7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87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84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