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318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215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359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7245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7519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3431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0702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9030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418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0238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89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561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8216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