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04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73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43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50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24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447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323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60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265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12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254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952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736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192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05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