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757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226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387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152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123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47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974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296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394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882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031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74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634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