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40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5004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0184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7491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75733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59991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58511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87979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3999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31764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87809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97556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4586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4733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40657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