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629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45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35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90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52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1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938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18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89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92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7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12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55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0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5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10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5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