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58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997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05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65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529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1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22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72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99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55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6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32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1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8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82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