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154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151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433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766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680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769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862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77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304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015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86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629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331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643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857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