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720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847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142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495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392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901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310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772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63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706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807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649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400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