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31054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464891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2634642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550589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302827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324606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9971666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5813759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618667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4212271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930242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118065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98573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