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963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588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006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324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747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609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489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59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567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470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909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05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8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638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1879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