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86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312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127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060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085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061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580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450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8008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325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977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4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588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722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691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638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5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