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738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8180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3136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6323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1646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403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2985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5647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433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289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069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163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171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