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24445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914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34115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4235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1038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64798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5896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1059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7112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4118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918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679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2601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46002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9054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5588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64148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