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09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26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89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428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773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811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501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651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050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668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583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00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109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6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