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72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658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030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667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67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152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21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36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936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879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02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094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254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