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32543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744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41307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50070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14655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31752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85033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68783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8772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51299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66357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65533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00185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14203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87118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