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271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727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265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7845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5902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7262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5236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9463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6636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36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0860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4635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823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1854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8186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