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582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02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076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611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153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817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187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037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262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949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988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392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194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