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813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43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0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0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7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086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0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507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32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2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92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99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081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450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804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20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