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9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8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9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64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10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5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10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8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106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65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33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39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8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