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054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827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790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459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900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82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982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091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146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092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684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638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71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042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53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468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742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