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8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72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6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23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5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75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46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13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1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41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61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36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588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91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