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957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627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251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31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458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310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707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262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535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721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146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665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714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