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36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826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60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3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513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56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3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7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9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384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6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5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54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245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9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09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9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