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5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43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58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231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77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66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494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92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9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6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8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4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42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387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83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741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50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