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6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773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5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494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92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02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271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862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572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104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72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653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815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