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671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055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945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518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617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847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431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653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811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25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362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519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096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40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53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