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590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861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83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745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263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479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43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781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74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523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778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6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66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342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42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729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550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