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323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77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19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36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45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1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947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25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29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085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7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80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49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75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06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33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50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