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5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40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44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0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34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62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73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1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3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11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99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29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59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