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827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927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948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1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909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67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438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62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295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94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38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3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37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084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685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