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07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525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14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523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951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03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331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98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208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368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385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734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532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266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957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