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69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910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014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789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987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562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2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325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412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8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164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554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366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