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609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640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252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574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098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008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842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2938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580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548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514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096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903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037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978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745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583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