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447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341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766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952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837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766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478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818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58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19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400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233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860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387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736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311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071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