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9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5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022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99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668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0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71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722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36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66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975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