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09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313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04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822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163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79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757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26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68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46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452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805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233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