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80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151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26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536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180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786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944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767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622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279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516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43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92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53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269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