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107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437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503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633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387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970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352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66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607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814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579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458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853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989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952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