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03618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54976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43581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1176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46502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01844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89192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25673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40608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76504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70748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72794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41069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63502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23155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