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3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009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728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608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669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87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6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049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02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96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31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7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76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20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945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