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244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345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380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124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40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35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72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687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090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97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84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21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048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