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674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19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011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42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667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59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508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69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065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159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607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22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075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