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3210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4635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3684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319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4231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2925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0806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8148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1157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851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3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763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478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4945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1696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675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955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