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37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570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75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447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3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31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44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1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17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86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7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47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360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348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7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3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99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