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244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460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146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978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299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912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524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796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474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377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307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220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0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433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472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