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600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563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707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224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2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941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835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895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450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430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399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560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215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597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285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