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977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003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287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028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705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29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892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159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8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408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06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634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908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591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721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942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079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