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883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088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191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335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04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103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388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18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70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96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7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83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090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