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00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2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87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19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16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26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7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23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9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5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678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63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22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19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49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543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