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607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113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7707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7056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6146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7858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9769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5601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138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6068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332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520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5121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