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394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55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232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931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179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114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450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891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409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974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280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348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576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435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218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339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