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327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644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776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284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534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144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923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989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08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786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370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31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756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