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631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55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931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037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971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024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873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610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76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476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368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350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906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075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667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202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335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