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78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64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724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41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16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517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963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35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561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531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220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798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214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