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6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54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77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417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937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31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896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58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058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24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7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37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670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