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015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7646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5610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928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2575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948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5387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6302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1853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7020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9700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379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3432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5514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049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