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117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633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517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730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68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652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420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880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328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14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636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40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936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208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274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