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192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638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853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146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768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567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6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360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686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877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814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216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607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