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752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745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144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134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831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636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189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92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620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071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080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722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67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29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346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