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537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426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373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463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060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586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761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300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192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620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565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292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120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466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650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1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44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