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093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57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184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525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852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62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730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645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379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325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227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655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565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789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686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022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96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