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771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919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388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253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705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620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503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761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753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232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083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865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442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179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99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932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894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