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24401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67242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91141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12217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22970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22456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10889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11493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45774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24619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08900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32922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24733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