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477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175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17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23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041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78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27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072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19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28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4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81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6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816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67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614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1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