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6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0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6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87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9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86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64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968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99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82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32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59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4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53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8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