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327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906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315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167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199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883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400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563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827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572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518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735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726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