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18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15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1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71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1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0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81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591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23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80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3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93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732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272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30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