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71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802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25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623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06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0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935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189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96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824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864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317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690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