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255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197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04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839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91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527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03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172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575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57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398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797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350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53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851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