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2448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958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3513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358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9376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839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9619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0532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5942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3946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314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39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9771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3538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5468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9613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2268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