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96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939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992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274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871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991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762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921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620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844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07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852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422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738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85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