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87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44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60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35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99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986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98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9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19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7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2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906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4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85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09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39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