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647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44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046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126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660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181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320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436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417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02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752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570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221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750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548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43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231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