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102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693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412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340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169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972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544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647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33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500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697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851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88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835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317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704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118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