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05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935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71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752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66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119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290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460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50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613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991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228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952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277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48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