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972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575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722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789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86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073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95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912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591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698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75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59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825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