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0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330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671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956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460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48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050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06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60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552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522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706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56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497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832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