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92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3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5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70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69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0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87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285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46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40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4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5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010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