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3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56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44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38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65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87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40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21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7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233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26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42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4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98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5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