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14220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91189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84393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22735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59988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62056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37147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7130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42959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73643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57339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79921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27247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