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635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04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516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152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614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692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477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86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933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84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45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107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551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738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82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289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268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