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129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325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540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04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307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596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331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645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037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519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500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226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604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600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346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765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975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