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126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432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140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57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963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947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31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845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830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143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999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172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844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