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9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33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56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49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65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5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528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292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768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670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94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520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6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077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96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