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007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06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429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97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434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918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022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997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534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478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682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839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26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098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954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