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410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71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358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109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945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98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933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50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814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160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391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43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890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443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661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114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692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