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76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931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618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49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04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085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86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524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20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80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02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004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7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