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34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105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372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051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322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134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630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315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294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025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05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501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793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915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78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650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879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