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658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83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19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980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097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13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43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60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71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606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600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74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114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033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38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