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037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164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544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4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14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9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022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807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7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225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64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61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38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