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708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561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870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16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949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71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132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657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902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0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274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687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102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