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30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625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42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06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787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581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05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466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69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43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403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369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5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00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261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