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84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11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138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529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50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848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898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027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68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629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099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462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915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