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5877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5894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4119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2559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0257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1009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1503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7619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6293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5612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397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444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6439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878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256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2757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8150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