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157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444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617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995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012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343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685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115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609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44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581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52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21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329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675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050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406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