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740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299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220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615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926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554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815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623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55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379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957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45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64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24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153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