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38790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297568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1970607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625795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69146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15516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00175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82288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8705860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79200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8236275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04829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46519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073552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37728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002487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790158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