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286523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27534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6365492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657110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2759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923215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648570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02021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4009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31910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370289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3758684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9433350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86671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34856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