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780726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251899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08127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28603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870254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16953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049385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721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8527741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80266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7768213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616606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812492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109377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070217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607201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1487815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