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8016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3836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242890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51596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704423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41119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94423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6977629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67222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213960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72382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41466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574882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