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640214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989845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