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560235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1486268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8459525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4290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284818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260601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073933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547694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090445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01595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0336441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390868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858314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