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08425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051150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118424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41262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680956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24554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359096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3768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46254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9971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362271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52092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106673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2007651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5941245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