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52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53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83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23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4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15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973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70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33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899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6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2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2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91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94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46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093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