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99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958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03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922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24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831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56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72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8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91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14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2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9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50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7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708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62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