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459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7333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1966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3471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8172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3056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4013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85830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9034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26148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30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700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2372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