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417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708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367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979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532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503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734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676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523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50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560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418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899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079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453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