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790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995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543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906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903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772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97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10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373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156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662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001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622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788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371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