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169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685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241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979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78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600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573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833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00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886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440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198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99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