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156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78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079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677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12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582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447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243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717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911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4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03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999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30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428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