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62385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78924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27583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76456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35303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76065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10169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32574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92572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08029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63706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49822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94020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08938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02017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78055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51699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