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7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957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51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35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783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06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940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8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736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393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29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75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27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