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8416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738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7132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2282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3262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529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490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795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054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2166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641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36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724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9734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97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287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575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