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105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245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063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047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928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831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756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66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23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287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430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186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7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20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536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