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71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277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153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760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879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628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473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819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67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262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403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386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512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