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464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704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681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698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67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055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309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675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518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662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799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64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812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