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100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047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318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779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532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0319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346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776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011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618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421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20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181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926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7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662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360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