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436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060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93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7841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568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234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899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21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960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525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464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470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943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