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48386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469842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