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614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780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663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664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937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089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803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425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755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244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38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304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783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201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3000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003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631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