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485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26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79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877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5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26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68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210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871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95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037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460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337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75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2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