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33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099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5871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5801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7070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4156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045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9063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4035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651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1124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2427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5498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9651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7753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