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98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24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137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86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276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76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00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420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8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60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370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6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23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