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5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79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58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447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55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7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01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988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108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68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02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4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64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69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06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