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2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2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711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958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46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38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579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32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69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77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7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599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82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