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90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505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563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118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983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629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238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721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117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801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805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562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291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390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559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915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431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