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709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520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72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057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95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588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343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71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340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721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7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5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09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346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739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13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616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