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4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3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110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12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20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08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27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48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67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38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56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29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908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31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