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121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99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323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666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02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236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271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512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524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250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596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586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55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869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