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46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725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85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708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807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963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245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970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17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899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19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616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378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