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6128949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81418846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01709454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83253174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12024974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75988021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75868075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57857866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71270534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95389800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0129687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362083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29299552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16070003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9506018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7357358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17736921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