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319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227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256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971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22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340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82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24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731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97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685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0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965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069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129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919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25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