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101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2161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5873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5929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7977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8994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0377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7325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129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637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5122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2795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9722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3510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4102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