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31991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39915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0030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83044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46368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34317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35332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74986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6535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11922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6392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2463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68839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