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518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105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638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24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501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49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688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860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3325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826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21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233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227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120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853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