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793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320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462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981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333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494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649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062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529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048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318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894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045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328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950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