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5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467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97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084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53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75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30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39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258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0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2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5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5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