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70985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18844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84176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45213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03363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15362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33668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42059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87129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13112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53291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00898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45475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46698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07448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85745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83928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