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2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211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560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753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158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372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92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548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6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0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812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384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