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60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41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37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9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17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69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8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905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513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91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1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1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36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67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16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05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05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