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222994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585371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881689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096609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355725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675398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683731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879781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919347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470279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65190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08012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139834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686671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316341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225364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597001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