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23689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32106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824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28346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05624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79600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15819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35983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83320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9485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37423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31725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1776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40294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70947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