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56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946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377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216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949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888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40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35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53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000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709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909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82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741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183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