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78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696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01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03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42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7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574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7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7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524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1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21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99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69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80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50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