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106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772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843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066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685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09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033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087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71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096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919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719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238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