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05234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33034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4824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06065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10237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66894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05548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64048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45266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42794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50538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58540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28363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